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ста для дарвинизма не остаётся…»</w:t>
      </w:r>
    </w:p>
    <w:p>
      <w:pPr>
        <w:pStyle w:val="Normal"/>
        <w:rPr/>
      </w:pPr>
      <w:r>
        <w:rPr/>
      </w:r>
    </w:p>
    <w:p>
      <w:pPr>
        <w:pStyle w:val="Normal"/>
        <w:rPr/>
      </w:pPr>
      <w:r>
        <w:rPr/>
        <w:t>Наталья Николаевна МАТВЕЕВА</w:t>
      </w:r>
    </w:p>
    <w:p>
      <w:pPr>
        <w:pStyle w:val="Normal"/>
        <w:rPr/>
      </w:pPr>
      <w:r>
        <w:rPr/>
      </w:r>
    </w:p>
    <w:p>
      <w:pPr>
        <w:pStyle w:val="Normal"/>
        <w:rPr/>
      </w:pPr>
      <w:r>
        <w:rPr/>
      </w:r>
    </w:p>
    <w:p>
      <w:pPr>
        <w:pStyle w:val="Normal"/>
        <w:rPr/>
      </w:pPr>
      <w:r>
        <w:rPr/>
        <w:t xml:space="preserve">Год назад отошёл ко Господу Юрий Петрович Алтухов, выдающийся русский учёный, генетик, заслуженный профессор Московского государственного университета </w:t>
      </w:r>
    </w:p>
    <w:p>
      <w:pPr>
        <w:pStyle w:val="Normal"/>
        <w:rPr/>
      </w:pPr>
      <w:r>
        <w:rPr/>
        <w:t>им. М.В. Ломоносова, академик Российской Академии наук. 26 октября, 2006 год</w:t>
      </w:r>
    </w:p>
    <w:p>
      <w:pPr>
        <w:pStyle w:val="Normal"/>
        <w:rPr/>
      </w:pPr>
      <w:r>
        <w:rPr/>
      </w:r>
    </w:p>
    <w:p>
      <w:pPr>
        <w:pStyle w:val="Normal"/>
        <w:rPr/>
      </w:pPr>
      <w:r>
        <w:rPr/>
        <w:t xml:space="preserve">1 июля 1858 года на заседании Лондонского Линнеевского общества была рассмотрена небольшая записка, всего несколько страниц. Она касалась вопроса о происхождении биологических видов. Учёного, написавшего её, звали Чарльз-Роберт Дарвин. </w:t>
      </w:r>
    </w:p>
    <w:p>
      <w:pPr>
        <w:pStyle w:val="Normal"/>
        <w:rPr/>
      </w:pPr>
      <w:r>
        <w:rPr/>
        <w:t xml:space="preserve">Изложенные им мысли за два года облетели весь мир. Его гипотеза (не имевшая доказательств) приобрела неожиданную популярность. 1200 экземпляров  книги «О происхождении видов путём естественного отбора» были раскуплены в один день! Имя Дарвина, до тех пор известное лишь среди специалистов, скоро стало известно всему миру. </w:t>
      </w:r>
    </w:p>
    <w:p>
      <w:pPr>
        <w:pStyle w:val="Normal"/>
        <w:rPr/>
      </w:pPr>
      <w:r>
        <w:rPr/>
        <w:t xml:space="preserve">Сам он после опубликования своих идей тяжело заболел, эта болезнь не оставляла его до самой кончины. Он не выносил дневного света и был вынужден жить в полумраке собственной квартиры. Руки его были настолько слабы, что ему было тяжело держать книгу. Дарвину трудно было общаться с людьми, он редко приглашал гостей. После получасовой беседы даже с хорошо знакомыми людьми он чувствовал себя дурно и целую неделю не мог никого принимать. </w:t>
      </w:r>
    </w:p>
    <w:p>
      <w:pPr>
        <w:pStyle w:val="Normal"/>
        <w:rPr/>
      </w:pPr>
      <w:r>
        <w:rPr/>
        <w:t xml:space="preserve">Явно, что дух его не был мирен. Он то писал: «Невозможность признания того, что великий и дивный мир с нами самими как сознательными существами возник случайно, мне кажется главным доказательством существования Бога», то с ненавистью поносил веру христианскую. Не явился ли столь тяжкий недуг справедливым наказанием Дарвину за идеи, послужившие развитию материализма? Многие великие учёные, современники Дарвина (Р. Вирхов, Л. Агасис, К. Бэр, Р. Оуэн, Г. Мендель, Л. Пастер) поняли, в какие материалистические дебри ведёт дарвинизм и боролись с этим лжеучением. Они указывали на то, что идеи Дарвина ложны и противоречат фактическим данным. </w:t>
      </w:r>
    </w:p>
    <w:p>
      <w:pPr>
        <w:pStyle w:val="Normal"/>
        <w:rPr/>
      </w:pPr>
      <w:r>
        <w:rPr/>
        <w:t xml:space="preserve">Зато Маркс и Энгельс приветствовали его учение. Маpкс неоднократно говорил, что труд Даpвина – «естественно-научная основа понимания исторической боpьбы классов» (видимо, подразумевая выживание самых «приспособленных»), и даже хотел посвятить Дарвину свой «Капитал», но тот отказался. </w:t>
      </w:r>
    </w:p>
    <w:p>
      <w:pPr>
        <w:pStyle w:val="Normal"/>
        <w:rPr/>
      </w:pPr>
      <w:r>
        <w:rPr/>
        <w:t xml:space="preserve">Сегодня, когда Россия заново открывает для себя истину веры и Священного Писания, вновь открывает для себя Русь святую, мы переосмысливаем эволюционную теорию и с удивлением спрашиваем себя: как такое заблуждение вообще могло обрести популярность и всеобщее признание? </w:t>
      </w:r>
    </w:p>
    <w:p>
      <w:pPr>
        <w:pStyle w:val="Normal"/>
        <w:rPr/>
      </w:pPr>
      <w:r>
        <w:rPr/>
        <w:t>С потерей веры упал авторитет Священного Писания и творений святых отцов, стали казаться прогрессивными нелепые материалистические идеи. Ещё в 1885 году наш знаменитый соотечественник Н.Я. Данилевский писал, что «теория эволюции не столько биологическое, сколько философское учение, купол на здании материализма, чем только и можно объяснить её фантастический успех, научными достоинствами никак не объяснимый».</w:t>
      </w:r>
    </w:p>
    <w:p>
      <w:pPr>
        <w:pStyle w:val="Normal"/>
        <w:rPr/>
      </w:pPr>
      <w:r>
        <w:rPr/>
        <w:t>Авторитетный современный учёный, директор Института общей генетики, академик РАН Ю.П. Алтухов, сопоставляя дарвинизм (а также и неодарвинизм – синтетическую теорию эволюции) с современными научными данными, заключал, что «гипотеза, выскользнувшая у Дарвина и захватившая умы на целых полтора столетия, завела науку в тупик, в современной науке места для дарвинизма как научной теории не остается!». Учёный констатировал важный факт: «Замена дарвинистами Господа Бога естественным отбором нанесла существенный ущерб не только развитию естественных наук, но и самого человечества».</w:t>
      </w:r>
    </w:p>
    <w:p>
      <w:pPr>
        <w:pStyle w:val="Normal"/>
        <w:rPr/>
      </w:pPr>
      <w:r>
        <w:rPr/>
        <w:t xml:space="preserve">Юрий Петрович Алтухов – основатель отечественной школы генетики популяций. Принадлежащее ему открытие явления генетического мономорфизма удостоено Государственной премии РФ. </w:t>
      </w:r>
    </w:p>
    <w:p>
      <w:pPr>
        <w:pStyle w:val="Normal"/>
        <w:rPr/>
      </w:pPr>
      <w:r>
        <w:rPr/>
        <w:t xml:space="preserve">Группа биологов Московского Государственного университета во главе с академиком Алтуховым совместно с издательством Свято-Троицкой Сергиевой лавры выпустили в свет новый учебник биологии для школьников («Общая биология. 10 – 11 класс», автор С.Ю. Вертьянов, под редакцией Ю.П. Алтухова, Свято-Троицкая Сергиева лавра, 2006), в котором впервые говорится о противоречивости и несостоятельности эволюционных гипотез. Школьникам рассказывается о единственно разумном и не опровергнутом никакими научными данными варианте происхождения жизни в результате сотворения её Богом. Во вступительном слове заслуженный профессор кафедры генетики биофака МГУ, лауреат Государственной премии РФ академик Ю.П. Алтухов обращается к школьникам со словами: «Перед вами – первый учебник биологии, не стеснённый материалистическими рамками. Мы возвращаемся к Богу, на протяжении столетия вычеркнутому из нашей жизни. </w:t>
      </w:r>
    </w:p>
    <w:p>
      <w:pPr>
        <w:pStyle w:val="Normal"/>
        <w:rPr/>
      </w:pPr>
      <w:r>
        <w:rPr/>
        <w:t xml:space="preserve">Минувший атеистический век крайне пагубно отразился на развитии биологии, ряда естественных наук и самого человека. В угоду вседовлеющему материализму положения гипотезы эволюции возводились в догматы, противоречащие научным фактам. Господа Бога заменил в умах поколений «всемогущий» естественный отбор. Ответственность за эту подмену в значительной степени лежит и на ученых. Ведь одна из обязанностей науки – свидетельствовать о правде; ответственность учёного выше, чем врача: последствия его деяний могут затрагивать судьбы миллионов. </w:t>
      </w:r>
    </w:p>
    <w:p>
      <w:pPr>
        <w:pStyle w:val="Normal"/>
        <w:rPr/>
      </w:pPr>
      <w:r>
        <w:rPr/>
        <w:t>За последние 10 лет мои представления о мире и человеке претерпели коренные изменения и привели к твёрдому убеждению в том, что наш мир – результат высшего творческого замысла. Сложность, комплексность и саморегуляция в мире живого таковы, что неизбежно приходишь к заключению о наличии Плана – и следовательно, места для случайности не остаётся. Я пришёл к выводу о существовании Творца ещё и потому, что труды моих сотрудников и мои собственные работы показали, что не только происхождение человека, но даже и происхождение обычных биологических видов не может иметь случайный характер. Окружающий мир не может быть результатом естественного отбора.</w:t>
      </w:r>
    </w:p>
    <w:p>
      <w:pPr>
        <w:pStyle w:val="Normal"/>
        <w:rPr/>
      </w:pPr>
      <w:r>
        <w:rPr/>
        <w:t>Тщательное исследование Священного Писания даёт все необходимые предпосылки для твёрдой веры. Таким образом, вера и объективное научное знание не противоречат друг другу – они говорят об одном и дополняют друг друга. Мы надеемся, что после длительного отступления от веры в жизни общества вновь возобладает мировоззрение, основанное на христианстве, определявшем формирование европейской культуры на протяжении двух тысячелетий».</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53:00Z</dcterms:created>
  <dc:creator>rbd</dc:creator>
  <dc:description/>
  <dc:language>en-US</dc:language>
  <cp:lastModifiedBy>rbd</cp:lastModifiedBy>
  <dcterms:modified xsi:type="dcterms:W3CDTF">2007-09-29T10:55:00Z</dcterms:modified>
  <cp:revision>1</cp:revision>
  <dc:subject/>
  <dc:title>«Места для дарвинизма не остаётся…»</dc:title>
</cp:coreProperties>
</file>